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C_02_Se fossi un politic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 obbiettivo di questo incontro è quello di approfondire il tema della scelta iniziato nell’incontro precedente, facendo capire ai ragazzi che quando si parla di scelta, non ci si riferisce solo a quella individuale, ma anche a quella collettiva. Spesso ci sono persone,come nella politica, che sono portate a decidere per noi, loro se fossero al loro posto,come aiuterebbero il popol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e 21.00 Preghie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e 21.05 inizio attivit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ividere i ragazzi in gruppi di 4-5 persone e spiegare a loro che dovranno rappresentare un movimento politico in grado di amministrare la città. Ogni gruppo dovrà essere pronto a rispondere a delle domande durante una conferenza stampa,un animatore si immedesimerà in giornalista, approfittandone per fare qualche foto ricordo. Ogni gruppo dovrà scegliere il nome del partito, un sindaco, un vice sindaco e i vari assessori (sport, sicurezza, cultura). In base all’argomento toccato,risponderà l’assessore preso in cau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S. alla prima domanda che riguarda lo sport,risponderà l’assessore allo sport dopo aver consultato il suo grupp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ESEMPI  DI  DOMAND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fondi stanziati dallo stato per lo sport sono circa 1.000di F€ (Fantaeuro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L’associazione All football che raggruppa tutte le scuole di calcio della città vuole almeno l’80% dei fondi. Al contrario l’associazione Littlesport,che raggruppa gli altri sport definiti “minori” chiede che i fondi siano ripartiti in parti uguali. Come risolvere questa controversia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icro-criminalità,minaccia tutta la regione. Lo stato centrale sembra non occuparsi a sufficienza di questo problema. La vigilanza comunale è composta da 15 agenti e 3 autovetture. Dividere equamente il personale a disposizione coprendo tutto il territorio per 24h su 24h si è rivelato dispendioso e improduttivo. Come pensate di risolvere il problema?Preferite pattugliare maggiormente il centro cittadino favorendo i turisti o la periferia e quindi i residenti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e scuole sono ormai multietniche. In una prima elementare possiamo trovare bambini di altre nazionalità,ma un comitato di genitori si oppone alla presenza di Rom nelle stesse aule dei loro figli. A questo proposito il Dott. Gallo annuncia: &lt; </w:t>
      </w:r>
      <w:r>
        <w:rPr>
          <w:rFonts w:cs="Times New Roman" w:ascii="Times New Roman" w:hAnsi="Times New Roman"/>
          <w:i/>
          <w:sz w:val="24"/>
          <w:szCs w:val="24"/>
        </w:rPr>
        <w:t>noi non siamo razzisti, ma i nostri figli non possono rischiare ogni giorno di essere contagiati dalle malattie che questi poveri bambini portano in classe. Loro non sono curati dai genitori, ma vengono lasciati tutti i giorni per strada. Un mese fa mia figlia aveva i pidocchi e la figlia di una collega è sta all’osped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er una grave influenza…pretendiamo classi separate</w:t>
      </w:r>
      <w:r>
        <w:rPr>
          <w:rFonts w:cs="Times New Roman" w:ascii="Times New Roman" w:hAnsi="Times New Roman"/>
          <w:sz w:val="24"/>
          <w:szCs w:val="24"/>
        </w:rPr>
        <w:t xml:space="preserve">&gt;.Come rispondere a questa richiesta?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e 21.45 Discussion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è facile dare le giuste risposte a questioni così delicate,soprattutto quando si tratta di tante persone che la pensano in maniera diversa. Le scelte sono fondamentali, ma fare quelle giuste non è mai facile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La nostra società è guidata da qualcuno che spesso sceglie per noi e con l’incontro di stasera, anche voi avete provato cosa significa fare delle scelte per gli altri. 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4:00Z</dcterms:created>
  <dc:creator>Utente</dc:creator>
  <dc:description/>
  <cp:keywords/>
  <dc:language>en-US</dc:language>
  <cp:lastModifiedBy>elena</cp:lastModifiedBy>
  <dcterms:modified xsi:type="dcterms:W3CDTF">2012-10-01T18:28:00Z</dcterms:modified>
  <cp:revision>4</cp:revision>
  <dc:subject/>
  <dc:title>Se fossi un politico _C02</dc:title>
</cp:coreProperties>
</file>